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ОЗ  № 3</w:t>
      </w:r>
    </w:p>
    <w:p>
      <w:pPr>
        <w:pStyle w:val="Normal"/>
        <w:rPr/>
      </w:pPr>
      <w:r>
        <w:rPr>
          <w:rFonts w:cs="Arial" w:ascii="Arial" w:hAnsi="Arial"/>
        </w:rPr>
        <w:t>Ядерная энергия – зло или благо? Может ли мир прожить без ядерной энергии? Что экономичнее  АЭС или ТЭС? На  эти  и  другие  вопросы,  связанные  с  применением  ядерной  энергией  Вы  сможете  ответить, если  Ваша  группа  выполнит  все  указания  по  дальнейшей  работе. Помните: Успех  работы  в  группе  зависит  от  каждого!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очитайте  внимательно  свой  текст;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</w:rPr>
        <w:t>2.  На  основании  информации  в  тексте  сформулируйте  научно -  обоснованный  аргумент  «за»  или  «против»  использования  ядерной  энергии;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3.  В  случае  затруднений,  воспользуйтесь  помощью  группы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</w:rPr>
        <w:t>4.  Сообщите  свой  вывод  координатору,  обоснуйте  его.  (Координатор  наблюдает  за  работой  всей  группы, оказывает  помощь  участникам,  руководит  обсуждением,  записывает  высказываемые  участниками  аргументы)  в  таблицу -  план  выступления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гументы  «за»  применения  ядерной  энергии: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3929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фера  деятельности  человек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нение  ядерной  энергии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орона  страны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 нефти, газа, полезных  ископаемы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смические  исследова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  хозяйство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номик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нергетик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лог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учные  исследова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гументы  «Против»  применения  ядерной  энергии: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3929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гроза  безопасности жизнедеятельности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человек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енение  ядерной  энергии   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огенные  катастрофы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рязнение  источников  питьевой  воды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уж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е  теплового  баланса  Земл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асные  болезн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Человеческий»  фактор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рязнение  окружающей  среды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b/>
        </w:rPr>
        <w:t xml:space="preserve">5. В результате   обсуждения  научно  - обоснованных  аргументов,  в  группе  составить  ДОКЛАД, представить  его  в выступлении   координатор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5 -7мин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jc w:val="both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Критерии  оценивания  работы  групп:</w:t>
      </w:r>
    </w:p>
    <w:p>
      <w:pPr>
        <w:pStyle w:val="Normal"/>
        <w:spacing w:before="40" w:after="40"/>
        <w:jc w:val="both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«Сторонники»</w:t>
      </w:r>
    </w:p>
    <w:p>
      <w:pPr>
        <w:pStyle w:val="Normal"/>
        <w:spacing w:before="40" w:after="40"/>
        <w:jc w:val="both"/>
        <w:rPr>
          <w:rFonts w:ascii="Arial Black" w:hAnsi="Arial Black" w:cs="Arial"/>
          <w:bCs/>
        </w:rPr>
      </w:pPr>
      <w:r>
        <w:rPr/>
        <w:t xml:space="preserve">  </w:t>
      </w:r>
      <w:r>
        <w:rPr/>
        <w:t>В докладе   должны  быть  представлены аргумент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менение в медицине (диагностика, лечение  онкологических  заболеваний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производительности газовых и нефтяных месторождени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хранение газа и нефти в ядерных трубах; безопасность  перевозок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ядерно-физические способы отыскания природных ископаемых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именение  в  геологии; перспектива  длительных  полетов  в  космос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олее экологически безопасный вид энергии, чем тепловые ЭС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величение урожайности, что особо актуально во многих районах земного шар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явление оружия сдерживания, надежная  защита Родины  от  ядерной  атаки  иностранных  государст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вление новых разработок для хранения и утилизации отход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еловеческий фактор играет огромную роль в любых отраслях науки и техники. Снижение влияния человеческого фактора (полная автоматизация некоторых процессов)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</w:rPr>
        <w:t>Необходимость  яд.энергии, как  альтернативного  источника  энергии  в  ближайшем  будущем.</w:t>
      </w:r>
    </w:p>
    <w:p>
      <w:pPr>
        <w:pStyle w:val="Normal"/>
        <w:spacing w:before="280" w:after="280"/>
        <w:ind w:left="360" w:hanging="0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«Противники»:</w:t>
      </w:r>
    </w:p>
    <w:p>
      <w:pPr>
        <w:pStyle w:val="Normal"/>
        <w:tabs>
          <w:tab w:val="clear" w:pos="708"/>
          <w:tab w:val="left" w:pos="2550" w:leader="none"/>
          <w:tab w:val="left" w:pos="6000" w:leader="none"/>
        </w:tabs>
        <w:rPr/>
      </w:pPr>
      <w:r>
        <w:rPr/>
        <w:t xml:space="preserve">Представленные  в  докладе аргументы:       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ост атомной энергетики неизбежно ведет к нагреву, а затем перегреву атмосферы и катастрофическим изменениям климат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аже при идеальной работе АЭС загрязнение среды, пусть незначительное, неизбежно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блема захоронения возрастающего количества шлаков радиации не имеет надежного решени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е существует надежного и безвредного способа добычи и переработки ядерного горючего и гарантированных безопасных способов его транспортировани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копление в атмосфере радиоактивных изотопов представляет угрозу для обитателей планеты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крытая сфера радиационной медицины не выполняет своих гражданских и профессиональных функций, скрывает региональные и глобальные последств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, приносимый окружающей среде в результате работы атомных реактор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оздание ядерного оружия, приведшее к большому количеству человеческих жерт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лияние радиации на наследственность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тставание в развитии средств защиты от радиац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облема утилизации радиоактивных отходов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омное влияние человеческого фактора на безопасность большого количества людей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</w:t>
      </w:r>
      <w:r>
        <w:rPr>
          <w:b/>
        </w:rPr>
        <w:t>ритерии оценивания выступления (уровень 2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ответствие выступления заявленной тематик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озиционная законченность (наличие логически связанных частей выступления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ржанный регламент выступл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вербальных средств (интонация, связующие слова и др.);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Использование невербальных средств (жесты, мимика)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03:00Z</dcterms:created>
  <dc:creator>Admin</dc:creator>
  <dc:description/>
  <cp:keywords/>
  <dc:language>en-US</dc:language>
  <cp:lastModifiedBy>XTreme</cp:lastModifiedBy>
  <dcterms:modified xsi:type="dcterms:W3CDTF">2009-01-29T19:35:00Z</dcterms:modified>
  <cp:revision>6</cp:revision>
  <dc:subject/>
  <dc:title>                                         КОЗ  № 3</dc:title>
</cp:coreProperties>
</file>